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НЕСЕНИЮ ИЗМЕН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ЕШЕНИЕ СОВЕТА ДЕПУТАТОВ ГОРОДСКОГО ОКРУГА ФРЯЗИН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О БЮДЖЕТЕ ГОРОДСКОГО ОКРУГА ФРЯЗИНО НА 2024 ГОД И 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ЛАНОВЫЙ ПЕРИОД 2025 И 2026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агаемые изменения в решение Совета депутатов </w:t>
      </w:r>
      <w:r>
        <w:rPr>
          <w:sz w:val="28"/>
          <w:szCs w:val="28"/>
        </w:rPr>
        <w:t>«О бюджете городского округа Фрязино Московской области на 2024 год и на плановый период 2025 и 2026 годов» обусловлены н</w:t>
      </w:r>
      <w:r>
        <w:rPr>
          <w:bCs/>
          <w:sz w:val="28"/>
          <w:szCs w:val="28"/>
        </w:rPr>
        <w:t xml:space="preserve">еобходимостью уточнения плановых назначений по отдельным видам доходов и </w:t>
      </w:r>
      <w:r>
        <w:rPr>
          <w:sz w:val="28"/>
          <w:szCs w:val="28"/>
        </w:rPr>
        <w:t>расходам на реализацию отдельных мероприятий муниципальных программ и непрограммных видов деятельности в 2024 году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Изменения основных параметров бюджета городского округа Фрязино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                                                                                                    (</w:t>
      </w:r>
      <w:r>
        <w:rPr/>
        <w:t>тыс. рублей)</w:t>
      </w:r>
    </w:p>
    <w:tbl>
      <w:tblPr>
        <w:tblW w:w="112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134"/>
        <w:gridCol w:w="1134"/>
        <w:gridCol w:w="992"/>
        <w:gridCol w:w="1134"/>
        <w:gridCol w:w="1134"/>
        <w:gridCol w:w="993"/>
        <w:gridCol w:w="1137"/>
      </w:tblGrid>
      <w:tr>
        <w:trPr>
          <w:tblHeader w:val="true"/>
          <w:trHeight w:val="381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54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3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-ния (+ увел.,- уменьш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10 3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1 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31 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06 2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06 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8 3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8 382,2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72 8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46 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9 7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62 7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62 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1 5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1 520,2</w:t>
            </w:r>
          </w:p>
        </w:tc>
      </w:tr>
      <w:tr>
        <w:trPr>
          <w:trHeight w:val="508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37 5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 6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11 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43 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43 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66 8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66 861,9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75 5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8 7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84 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06 2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06 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88 3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88 382,2</w:t>
            </w:r>
          </w:p>
        </w:tc>
      </w:tr>
      <w:tr>
        <w:trPr>
          <w:trHeight w:val="3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условно утверждё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0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0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 0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 076,1</w:t>
            </w:r>
          </w:p>
        </w:tc>
      </w:tr>
      <w:tr>
        <w:trPr>
          <w:trHeight w:val="21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Дефицит (-), профицит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65 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2 6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7 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предусмотрено увеличение плановых назначений по доходам на общую сумму 121 329,9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части налоговых и неналоговых доходов предусмотрено увеличение на 146 976,4 тыс. рублей (исходя из фактических поступлений на 01.12.2024 с учетом ожидаемого поступления за 2024 г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части безвозмездных перечислений средств межбюджетных трансфертов предусмотрено уменьшение на 25 646,5 тыс. рублей (субсидии, субвенции, иные межбюджетные трансфер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и 2026 годах изменение плановых назначений по доходам не предусматрив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зрезе отдельных видов доходов представлены в приложении 1 к пояснительной записке.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предусмотрено увеличение плановых назначений по расходам на общую сумму 8 711,4 тыс. рублей. Изменения предусмотрены за счет средств налоговых и неналоговых доходов, межбюджетных трансфертов,  а также за счет перераспределения плановых назначений, ранее предусмотренных в бюдже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счет средств целевых межбюджетных трансфертов расходы уменьшены на 25 646,5 тыс. рублей, за   счет   средств местного бюджета расходы увеличены на      34 357,9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расходов за счет средств местного бюджета предусматриваются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647"/>
      </w:tblGrid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Здравоохранение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2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ыплата компенсации врачам за наем жилья </w:t>
            </w:r>
            <w:r>
              <w:rPr>
                <w:bCs/>
                <w:i/>
                <w:color w:val="000000"/>
                <w:sz w:val="28"/>
                <w:szCs w:val="28"/>
              </w:rPr>
              <w:t>(по фактической потребности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2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Культура и туризм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3 106,9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3 106,9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2F4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«Образование»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4E2F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24 729,8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 учреждений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25 928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лата автобуса для участия учащихся в мероприятиях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33,7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питания обучающихся в школах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52,1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инансирование целевых субсидий </w:t>
            </w:r>
            <w:r>
              <w:rPr>
                <w:i/>
                <w:color w:val="000000"/>
                <w:sz w:val="28"/>
                <w:szCs w:val="28"/>
              </w:rPr>
              <w:t xml:space="preserve">(в связи с уменьшением объемов целевых субсидий: горячее питание  -476,6 тыс. руб.; создание дополнительных мест для детей от 1,5 до 7 лет в ДОУ  -190,0 тыс. руб.; </w:t>
            </w:r>
            <w:r>
              <w:rPr>
                <w:bCs/>
                <w:i/>
                <w:color w:val="000000"/>
                <w:sz w:val="28"/>
                <w:szCs w:val="28"/>
              </w:rPr>
              <w:t>оснащение школ дополнительным оборудованием -10,5 тыс.  руб.; приобретение государственных символов -0,7 тыс. руб.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679,8</w:t>
            </w:r>
          </w:p>
        </w:tc>
      </w:tr>
      <w:tr>
        <w:trPr>
          <w:trHeight w:val="7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Социальная защита населения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792,8</w:t>
            </w:r>
          </w:p>
        </w:tc>
      </w:tr>
      <w:tr>
        <w:trPr>
          <w:trHeight w:val="7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плата за выслугу лет к трудовой пенсии муниципальным служащим  </w:t>
            </w:r>
            <w:r>
              <w:rPr>
                <w:bCs/>
                <w:i/>
                <w:color w:val="000000"/>
                <w:sz w:val="28"/>
                <w:szCs w:val="28"/>
              </w:rPr>
              <w:t>(по фактической потребности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230,0</w:t>
            </w:r>
          </w:p>
        </w:tc>
      </w:tr>
      <w:tr>
        <w:trPr>
          <w:trHeight w:val="7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азание материальной поддержки отдельным категориям граждан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900,0</w:t>
            </w:r>
          </w:p>
        </w:tc>
      </w:tr>
      <w:tr>
        <w:trPr>
          <w:trHeight w:val="7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компенсации за приобретение путевок в детский оздоровительный лагерь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22,8</w:t>
            </w:r>
          </w:p>
        </w:tc>
      </w:tr>
      <w:tr>
        <w:trPr>
          <w:trHeight w:val="7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Спорт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5 637,3</w:t>
            </w:r>
          </w:p>
        </w:tc>
      </w:tr>
      <w:tr>
        <w:trPr>
          <w:trHeight w:val="7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5 537,3</w:t>
            </w:r>
          </w:p>
        </w:tc>
      </w:tr>
      <w:tr>
        <w:trPr>
          <w:trHeight w:val="48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плата целевого взноса для участия в соревнованиях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Безопасность и обеспечение безопасности жизнедеятельности населения"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3,7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проведение и участие в учениях, соревнованиях, тренировках, смотрах-конкурсах, семинарах учащихся общеобразовательных учреждений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3,7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Управление имуществом и муниципальными финансами"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 844,6</w:t>
            </w:r>
          </w:p>
        </w:tc>
      </w:tr>
      <w:tr>
        <w:trPr>
          <w:trHeight w:val="45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зносы на капитальный ремонт общего имущества многоквартирных домов в части муниципального жилого фонда </w:t>
            </w:r>
            <w:r>
              <w:rPr>
                <w:bCs/>
                <w:i/>
                <w:color w:val="000000"/>
                <w:sz w:val="28"/>
                <w:szCs w:val="28"/>
              </w:rPr>
              <w:t>(в связи с пересмотром тарифа с 01.07.2024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 5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407,2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61,6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держание имущества, находящегося в казне городского округа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-2 775,8</w:t>
            </w:r>
          </w:p>
        </w:tc>
      </w:tr>
      <w:tr>
        <w:trPr>
          <w:trHeight w:val="75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и функционирование дорожно-транспортного комплекса»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59,5</w:t>
            </w:r>
          </w:p>
        </w:tc>
      </w:tr>
      <w:tr>
        <w:trPr>
          <w:trHeight w:val="32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и ремонт автомобильных дорог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59,5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Цифровое муниципальное образование"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9,7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доступом в сеть Интернет учреждений культуры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9,7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комфортной городской среды"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 950,2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держание общественных пространств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442,0</w:t>
            </w:r>
          </w:p>
        </w:tc>
      </w:tr>
      <w:tr>
        <w:trPr>
          <w:trHeight w:val="6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лагоустройство зоны отдыха пл. Победы, ул. Комсомольская     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1 508,2</w:t>
            </w:r>
          </w:p>
        </w:tc>
      </w:tr>
      <w:tr>
        <w:trPr>
          <w:trHeight w:val="6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Строительство и капитальный ремонт объектов социальной инфраструктуры"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941,9</w:t>
            </w:r>
          </w:p>
        </w:tc>
      </w:tr>
      <w:tr>
        <w:trPr>
          <w:trHeight w:val="34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 МКУ «УКС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984,1</w:t>
            </w:r>
          </w:p>
        </w:tc>
      </w:tr>
      <w:tr>
        <w:trPr>
          <w:trHeight w:val="6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финансирование расходов по капитальному ремонту  ДОУ ул. Центральная, 8б </w:t>
            </w:r>
            <w:r>
              <w:rPr>
                <w:bCs/>
                <w:i/>
                <w:color w:val="000000"/>
                <w:sz w:val="28"/>
                <w:szCs w:val="28"/>
              </w:rPr>
              <w:t>(в связи с уменьшением объема целевой субсидии из бюджета МО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42,2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программные расходы </w:t>
            </w:r>
            <w:r>
              <w:rPr>
                <w:bCs/>
                <w:i/>
                <w:color w:val="000000"/>
                <w:sz w:val="28"/>
                <w:szCs w:val="28"/>
              </w:rPr>
              <w:t>(оплата исполнительных листов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+3 716,9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34 357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финансирования предусмотрено по 11 муниципальным программам. В целом программные расходы увеличены на сумму 4 994,5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в целом увеличены на сумму  3 716,9 тыс. рублей для оплаты исполнительных лис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и 2026 годах изменение плановых назначений по расходам   не предусматрив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носимых изменениях по расходам в разрезе мероприятий муниципальных программ и непрограммных видов деятельности с учетом средств межбюджетных трансфертов представлена в приложении 2 к пояснительной записке.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ицит бюдж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4 год уменьшается и устанавливается  профицит в размере 47 464,5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источниках финансирования дефицита бюджета предусматриваются средства в размере 3 000,0 тыс. рублей, поступившие в бюджет городского округа Фрязино от АО «ТЕПЛОСЕТЬ ФРЯЗИНО в порядке  регресса сумм по исполненной муниципальной гарантии по оплате газа ООО «Газпром Межрегионгаз Моск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О.В. Рева</w:t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5:31:00Z</dcterms:created>
  <dc:creator>ольга</dc:creator>
  <dc:description/>
  <cp:keywords/>
  <dc:language>en-US</dc:language>
  <cp:lastModifiedBy>Пользователь</cp:lastModifiedBy>
  <cp:lastPrinted>2024-12-09T11:03:00Z</cp:lastPrinted>
  <dcterms:modified xsi:type="dcterms:W3CDTF">2024-12-11T05:22:00Z</dcterms:modified>
  <cp:revision>10</cp:revision>
  <dc:subject/>
  <dc:title>ПОЯСНИТЕЛЬНАЯ ЗАПИСКА</dc:title>
</cp:coreProperties>
</file>